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武汉大学人文社科中文奖励期刊目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修订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哲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世界宗教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工业经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学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学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马克思主义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心理学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语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语教学与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国文学评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闻与传播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辑学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艺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史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世界历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计研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科学学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世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软科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图书馆学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法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世界经济与政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代史研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华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求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社会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社会科学文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6:00Z</dcterms:created>
  <dc:creator>吴艳</dc:creator>
  <dc:description/>
  <cp:keywords/>
  <dc:language>en-US</dc:language>
  <cp:lastModifiedBy>陈翠容</cp:lastModifiedBy>
  <dcterms:modified xsi:type="dcterms:W3CDTF">2016-12-01T02:31:00Z</dcterms:modified>
  <cp:revision>3</cp:revision>
  <dc:subject/>
  <dc:title>武汉大学人文社科科学奖励期刊目录</dc:title>
</cp:coreProperties>
</file>